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ab/>
        <w:tab/>
        <w:tab/>
        <w:tab/>
        <w:tab/>
        <w:tab/>
        <w:tab/>
        <w:tab/>
        <w:tab/>
      </w: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Załącznik nr 1 do SW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ab/>
        <w:tab/>
        <w:tab/>
        <w:t xml:space="preserve">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 xml:space="preserve">                                                                            Olsztyn 04.09.2025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IZ12AT.5461.48.2025.KC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Nazwa zamówienia</w:t>
      </w:r>
      <w:r>
        <w:rPr>
          <w:rFonts w:eastAsia="Times New Roman" w:cs="Arial"/>
          <w:b/>
          <w:sz w:val="28"/>
          <w:szCs w:val="28"/>
          <w:lang w:eastAsia="pl-PL"/>
        </w:rPr>
        <w:t xml:space="preserve">:    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iCs/>
          <w:sz w:val="24"/>
          <w:szCs w:val="24"/>
        </w:rPr>
        <w:t xml:space="preserve">Wykonania konserwacji i napraw awaryjnych  centralek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iCs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b/>
          <w:iCs/>
          <w:sz w:val="24"/>
          <w:szCs w:val="24"/>
        </w:rPr>
        <w:t xml:space="preserve">SLK na terenie Zakładu Linii Kolejowych w Olsztynie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eastAsia="Arial" w:cs="Arial" w:ascii="Arial" w:hAnsi="Arial"/>
          <w:b/>
          <w:iCs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b/>
          <w:iCs/>
          <w:sz w:val="24"/>
          <w:szCs w:val="24"/>
        </w:rPr>
        <w:t>w latach 2026 - 2027”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sz w:val="24"/>
          <w:szCs w:val="24"/>
          <w:lang w:eastAsia="pl-PL"/>
        </w:rPr>
      </w:pPr>
      <w:r>
        <w:rPr>
          <w:rFonts w:eastAsia="Arial" w:cs="Arial" w:ascii="Arial" w:hAnsi="Arial"/>
          <w:b/>
          <w:iCs/>
          <w:sz w:val="24"/>
          <w:szCs w:val="24"/>
          <w:lang w:eastAsia="pl-PL"/>
        </w:rPr>
        <w:t xml:space="preserve">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pl-PL"/>
        </w:rPr>
        <w:t>Zamawiający:</w:t>
      </w:r>
      <w:r>
        <w:rPr>
          <w:rFonts w:eastAsia="Times New Roman" w:cs="Arial" w:ascii="Arial" w:hAnsi="Arial"/>
          <w:b/>
          <w:iCs/>
          <w:sz w:val="24"/>
          <w:szCs w:val="24"/>
          <w:lang w:eastAsia="pl-PL"/>
        </w:rPr>
        <w:t xml:space="preserve">        Zakład Linii Kolejowej w Olsztynie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pl-PL"/>
        </w:rPr>
        <w:t>Rodzaj zamówienia:</w:t>
      </w:r>
      <w:r>
        <w:rPr>
          <w:rFonts w:eastAsia="Times New Roman" w:cs="Arial" w:ascii="Arial" w:hAnsi="Arial"/>
          <w:iCs/>
          <w:sz w:val="24"/>
          <w:szCs w:val="24"/>
          <w:lang w:eastAsia="pl-PL"/>
        </w:rPr>
        <w:t xml:space="preserve">     </w:t>
      </w:r>
      <w:r>
        <w:rPr>
          <w:rFonts w:eastAsia="Times New Roman" w:cs="Arial" w:ascii="Arial" w:hAnsi="Arial"/>
          <w:b/>
          <w:iCs/>
          <w:sz w:val="24"/>
          <w:szCs w:val="24"/>
          <w:lang w:eastAsia="pl-PL"/>
        </w:rPr>
        <w:t>Usług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ZAAKCEPTOWAŁ</w:t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………………………………………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SimSun;宋体" w:cs="Mangal" w:ascii="Times New Roman" w:hAnsi="Times New Roman"/>
          <w:i/>
          <w:kern w:val="2"/>
          <w:sz w:val="16"/>
          <w:szCs w:val="16"/>
          <w:lang w:eastAsia="hi-IN" w:bidi="hi-IN"/>
        </w:rPr>
        <w:t>Data, podpis kierującego Organizacją merytoryczną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ł: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zysztof  Ciecierski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tel. +</w:t>
      </w:r>
      <w:r>
        <w:rPr>
          <w:rFonts w:cs="Arial" w:ascii="Arial" w:hAnsi="Arial"/>
          <w:sz w:val="16"/>
          <w:szCs w:val="16"/>
        </w:rPr>
        <w:t>48 453 064 758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, podpis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240" w:before="240" w:after="0"/>
        <w:ind w:left="0" w:hanging="360"/>
        <w:rPr>
          <w:lang w:eastAsia="hi-IN" w:bidi="hi-IN"/>
        </w:rPr>
      </w:pPr>
      <w:r>
        <w:rPr>
          <w:lang w:eastAsia="hi-IN" w:bidi="hi-IN"/>
        </w:rPr>
        <w:t>Wykaz użytych pojęć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z użyte w niniejszej Umowie pojęcia należy rozumieć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Arial" w:ascii="Arial" w:hAnsi="Arial"/>
          <w:b/>
        </w:rPr>
        <w:t xml:space="preserve">konserwacja urządzeń (konserwacja) </w:t>
      </w:r>
      <w:r>
        <w:rPr>
          <w:rFonts w:cs="Arial" w:ascii="Arial" w:hAnsi="Arial"/>
        </w:rPr>
        <w:t>– zbiór działań wchodzących w zakres obsługi technicznej urządzeń telekomunikacji kolejowej, mających na celu utrzymanie tych urządzeń w pełnej sprawności technicznej (eksploatacyjnej), w szczególności: uproszczone sprawdzanie funkcjonalne, regulacje i związane z nimi podstawowe pomiary, usuwanie nieprawidłowości w działaniu urządzeń telekomunikacji kolejowej, uzupełnianie ubytków powłok malarskich, smarów, olejów, elektrolitów, oględziny, czyszczenie, smarowanie, mycie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Arial" w:ascii="Arial" w:hAnsi="Arial"/>
          <w:b/>
        </w:rPr>
        <w:t xml:space="preserve">naprawa planowa urządzeń telekomunikacji kolejowej </w:t>
      </w:r>
      <w:r>
        <w:rPr>
          <w:rFonts w:cs="Arial" w:ascii="Arial" w:hAnsi="Arial"/>
        </w:rPr>
        <w:t>– zespół działań wchodzących w zakres obsługi technicznej urządzeń telekomunikacji kolejowej, ujętych w harmonogramach napraw obejmujących regulację bądź wymianę podzespołów zakwalifikowanych w przeglądach okresowych lub badaniach diagnostycznych, innych badaniach lub zawartych w protokołach organów kontrolnych, kompleksowe czynności w zakresie odtwarzania powłok malarskich, wymiany elektrolitów i innych materiałów eksploatacyjnych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rawa awaryjna urządzeń telekomunikacji kolejowej </w:t>
      </w:r>
      <w:r>
        <w:rPr>
          <w:rFonts w:cs="Arial" w:ascii="Arial" w:hAnsi="Arial"/>
        </w:rPr>
        <w:t>– zespół działań mających na celu przywrócenie podstawowych funkcji urządzenia telekomunikacji kolejowej, polegających na naprawie nagłych uszkodzeń powstałych na skutek niedoskonałości konstrukcji wynikającej z wad materiałowych, oddziaływania środowiska, zdarzeń losowych lub niewłaściwego użytkowania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Arial" w:ascii="Arial" w:hAnsi="Arial"/>
          <w:b/>
        </w:rPr>
        <w:t xml:space="preserve">obsługa </w:t>
      </w:r>
      <w:r>
        <w:rPr>
          <w:rFonts w:cs="Arial" w:ascii="Arial" w:hAnsi="Arial"/>
        </w:rPr>
        <w:t xml:space="preserve">– użytkowanie urządzeń w procesie prowadzenia ruchu, utrzymania infrastruktury kolejowej, ochrony mienia kolejowego oraz przewożonych osób </w:t>
        <w:br/>
        <w:t>i towarów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Arial" w:ascii="Arial" w:hAnsi="Arial"/>
          <w:b/>
        </w:rPr>
        <w:t xml:space="preserve">obsługa techniczna </w:t>
      </w:r>
      <w:r>
        <w:rPr>
          <w:rFonts w:cs="Arial" w:ascii="Arial" w:hAnsi="Arial"/>
        </w:rPr>
        <w:t>– w ramach utrzymania urządzeń telekomunikacji kolejowej, zespół wszystkich czynności (zabiegów) związanych z przeglądami przed zmianowymi, konserwacją, przeglądami okresowymi oraz naprawami urządzeń telekomunikacji kolejowej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Arial" w:ascii="Arial" w:hAnsi="Arial"/>
          <w:b/>
        </w:rPr>
        <w:t xml:space="preserve">ocena stanu technicznego urządzeń </w:t>
      </w:r>
      <w:r>
        <w:rPr>
          <w:rFonts w:cs="Arial" w:ascii="Arial" w:hAnsi="Arial"/>
        </w:rPr>
        <w:t xml:space="preserve">– wyrażenie aktualnego poziomu zbioru cech technicznych urządzenia telekomunikacji kolejowej w stosunku do założonych </w:t>
        <w:br/>
        <w:t>na etapie konstruowania (wytwarzania) i będącego rezultatem wartościowania wyników porównania parametrów mierzalnych i niemierzalnych z ich wartościami granicznymi lub stanami dopuszczalnymi - przy użyciu dostępnych środków, umiejętności własnych i ustalonych metod. Formułowana jest dla ustalonego momentu użytkowania urządzenia, według skali: dobry, dostateczny, niezadowalający, niedostateczny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cownik obsługi </w:t>
      </w:r>
      <w:r>
        <w:rPr>
          <w:rFonts w:cs="Arial" w:ascii="Arial" w:hAnsi="Arial"/>
        </w:rPr>
        <w:t>– dyżurny ruchu, dyspozytor, nastawniczy, zwrotniczy i dróżnik przejazdowy lub inny pracownik obsługujący urządzenia telekomunikacji kolejowej bezpośrednio związany z prowadzeniem lub nadzorowaniem ruchu kolejowego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Arial" w:ascii="Arial" w:hAnsi="Arial"/>
          <w:b/>
        </w:rPr>
        <w:t xml:space="preserve">pracownik obsługi technicznej </w:t>
      </w:r>
      <w:r>
        <w:rPr>
          <w:rFonts w:cs="Arial" w:ascii="Arial" w:hAnsi="Arial"/>
        </w:rPr>
        <w:t>– pracownik podmiotu gospodarczego lub pracownik zarządcy infrastruktury uprawniony do wykonywania zabiegów obsługi technicznej urządzeń telekomunikacji kolejowej na terenie zarządcy infrastruktury kolejowej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Arial" w:ascii="Arial" w:hAnsi="Arial"/>
          <w:b/>
        </w:rPr>
        <w:t xml:space="preserve">przegląd okresowy urządzeń telekomunikacji kolejowej </w:t>
      </w:r>
      <w:r>
        <w:rPr>
          <w:rFonts w:cs="Arial" w:ascii="Arial" w:hAnsi="Arial"/>
        </w:rPr>
        <w:t>– zbiór działań wchodzących w zakres obsługi technicznej urządzeń telekomunikacji kolejowej obejmujący okresowe czynności w zakresie konserwacji, sprawdzania funkcjonalnego, pomiaru wartości elektrycznych, regulacji, przywracaniu nominalnych parametrów pracy urządzeń, sprawdzania poprawności współpracy poszczególnych elementów urządzeń oraz wyznaczanie zakresu planowych napraw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Arial" w:ascii="Arial" w:hAnsi="Arial"/>
          <w:b/>
        </w:rPr>
        <w:t xml:space="preserve">przegląd przed zmianowy urządzeń telekomunikacji kolejowej </w:t>
      </w:r>
      <w:r>
        <w:rPr>
          <w:rFonts w:cs="Arial" w:ascii="Arial" w:hAnsi="Arial"/>
        </w:rPr>
        <w:t xml:space="preserve">- zbiór działań wchodzących w zakres obsługi technicznej urządzeń polegający na uproszczonym sprawdzeniu funkcjonalnym oraz sprawdzeniu poprawności współpracy poszczególnych elementów urządzeń, wykonywany przez pracowników obsługi </w:t>
        <w:br/>
        <w:t>i użytkowników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n techniczny urządzenia telekomunikacji kolejowej </w:t>
      </w:r>
      <w:r>
        <w:rPr>
          <w:rFonts w:cs="Arial" w:ascii="Arial" w:hAnsi="Arial"/>
        </w:rPr>
        <w:t>– zbiór cech technicznych urządzenia telekomunikacji kolejowe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podzespołu), które warunkują wypełnianie funkcji, założonych na etapie jego konstruowania i wytwarzania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Arial" w:ascii="Arial" w:hAnsi="Arial"/>
          <w:b/>
        </w:rPr>
        <w:t xml:space="preserve">urządzenia telekomunikacji kolejowej </w:t>
      </w:r>
      <w:r>
        <w:rPr>
          <w:rFonts w:cs="Arial" w:ascii="Arial" w:hAnsi="Arial"/>
        </w:rPr>
        <w:t>– systemy i urządzenia kolejowej łączności przewodowej oraz kolejowych sieci radiotelefonicznych lub ich elementy, urządzenia rejestrujące, urządzenia informacji wizualnej i rozgłoszeniowej, urządzenia telewizji użytkowej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rządzenie zastępcz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u</w:t>
      </w:r>
      <w:r>
        <w:rPr>
          <w:rFonts w:cs="Arial" w:ascii="Arial" w:hAnsi="Arial"/>
        </w:rPr>
        <w:t xml:space="preserve">rządzenie telekomunikacji kolejowej zastosowane </w:t>
        <w:br/>
        <w:t xml:space="preserve">w miejsce urządzenia uszkodzonego, realizujące jego dotychczasowe funkcje </w:t>
        <w:br/>
        <w:t>i posiadające ustawowo wymagane świadectwo dopuszczenia do eksploatacji;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Arial" w:ascii="Arial" w:hAnsi="Arial"/>
          <w:b/>
        </w:rPr>
        <w:t xml:space="preserve">użytkownik </w:t>
      </w:r>
      <w:r>
        <w:rPr>
          <w:rFonts w:cs="Arial" w:ascii="Arial" w:hAnsi="Arial"/>
        </w:rPr>
        <w:t>– osoba, korzystająca z urządzenia telekomunikacji kolejowej, posiadająca odpowiednią wiedzę techniczną pozwalającą na bezpieczne obsługiwanie urządzenia telekomunikacji kolejowej w zakresie jego funkcji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Arial" w:ascii="Arial" w:hAnsi="Arial"/>
          <w:b/>
        </w:rPr>
        <w:t xml:space="preserve">Wykonawca </w:t>
      </w:r>
      <w:r>
        <w:rPr>
          <w:rFonts w:cs="Arial" w:ascii="Arial" w:hAnsi="Arial"/>
        </w:rPr>
        <w:t>– podmiot gospodarczy realizujący na podstawie niniejszej Umowy zabiegi obsługi technicznej urządzeń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  <w:b/>
          <w:sz w:val="20"/>
          <w:szCs w:val="20"/>
        </w:rPr>
        <w:t xml:space="preserve"> – </w:t>
      </w:r>
      <w:r>
        <w:rPr>
          <w:rFonts w:cs="Arial" w:ascii="Arial" w:hAnsi="Arial"/>
        </w:rPr>
        <w:t>podmiot gospodarczy zlecający na podstawie niniejszej Umowy zabiegi obsługi technicznej urządzeń, tj. PKP Polskie Linie Kolejowe S.A. Zakład Linii Kolejowych w Olsztyni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360" w:hanging="360"/>
        <w:rPr>
          <w:iCs/>
        </w:rPr>
      </w:pPr>
      <w:r>
        <w:rPr>
          <w:iCs/>
        </w:rPr>
        <w:t>Ogólne informacje o przedmiocie zamówienia</w:t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_Hlk201642425"/>
      <w:bookmarkEnd w:id="0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Wykonania konserwacji i napraw awaryjnych centralek SLK na terenie Zakładu Linii Kolejowych w Olsztynie”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kres prac konserwacyjnych obejmuje 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 czyszczenie filtrów urządzeń transmisyjnych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 gruntowne czyszczenie komputerów SLK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 sprawdzenie poprawności działania sterowników centrali SLK i urządzeń w terenie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 sprawdzenie napięć zasilających na platerze jednostki centralnej JC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 sprawdzenie poprawności działania programu centralnego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 ustawienie daty i czasu programu centralnego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 wykonanie napraw awaryjnych centralek SLK w 2026 - 2027 roku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bookmarkStart w:id="1" w:name="_Hlk201642235"/>
      <w:bookmarkEnd w:id="1"/>
      <w:r>
        <w:rPr/>
        <w:t>Usługa będzie świadczona w następujących lokalizacjach:</w:t>
      </w:r>
    </w:p>
    <w:tbl>
      <w:tblPr>
        <w:tblW w:w="863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4318"/>
      </w:tblGrid>
      <w:tr>
        <w:trPr>
          <w:trHeight w:val="55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Lokalizacja centrali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Termin przeprowadzenia konserwacji 2026 i 2027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cinkowo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maj/czerwiec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ym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/czerwiec</w:t>
            </w:r>
          </w:p>
        </w:tc>
      </w:tr>
      <w:tr>
        <w:trPr>
          <w:trHeight w:val="25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ytno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/czerwiec</w:t>
            </w:r>
          </w:p>
        </w:tc>
      </w:tr>
      <w:tr>
        <w:trPr>
          <w:trHeight w:val="19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wiercze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/czerwiec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ąsocin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/czerwiec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chanów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/czerwiec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opki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/czerwiec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ława  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/czerwiec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łowo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/czerwiec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dowo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/czerwiec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lewo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/czerwiec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bno Pomorskie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/czerwiec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owo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/czerwiec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</w:rPr>
        <w:t xml:space="preserve">Prace konserwacyjne dla obiektów SLK MW w następujących lokalizacjach według obowiązujących DTR :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3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4318"/>
      </w:tblGrid>
      <w:tr>
        <w:trPr>
          <w:trHeight w:val="55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Lokalizacja obiektów SLK MW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Termin przeprowadzenia konserwacji</w:t>
            </w:r>
          </w:p>
        </w:tc>
      </w:tr>
      <w:tr>
        <w:trPr>
          <w:trHeight w:val="298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wki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/czerwiec</w:t>
            </w:r>
          </w:p>
        </w:tc>
      </w:tr>
      <w:tr>
        <w:trPr>
          <w:trHeight w:val="229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m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/czerwiec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ódmak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/czerwiec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many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/czerwiec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many Lotnisko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/czerwiec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_Hlk201642425"/>
      <w:bookmarkStart w:id="3" w:name="_Hlk201642235"/>
      <w:bookmarkStart w:id="4" w:name="_Hlk201642425"/>
      <w:bookmarkStart w:id="5" w:name="_Hlk201642235"/>
      <w:bookmarkEnd w:id="4"/>
      <w:bookmarkEnd w:id="5"/>
    </w:p>
    <w:p>
      <w:pPr>
        <w:pStyle w:val="Heading1"/>
        <w:numPr>
          <w:ilvl w:val="0"/>
          <w:numId w:val="2"/>
        </w:numPr>
        <w:spacing w:lineRule="auto" w:line="240" w:before="240" w:after="0"/>
        <w:ind w:left="0" w:hanging="360"/>
        <w:rPr/>
      </w:pPr>
      <w:r>
        <w:rPr/>
        <w:t>Rodzaj zamawianego asortymentu/usług/robót budowlanych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Wykonania konserwacji i napraw awaryjnych  centralek SLK na terenie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Zakładu Linii Kolejowych w Olsztynie w latach 2026 - 2027”</w:t>
      </w:r>
    </w:p>
    <w:p>
      <w:pPr>
        <w:pStyle w:val="Heading1"/>
        <w:numPr>
          <w:ilvl w:val="0"/>
          <w:numId w:val="2"/>
        </w:numPr>
        <w:spacing w:lineRule="auto" w:line="240" w:before="240" w:after="0"/>
        <w:ind w:left="0" w:hanging="360"/>
        <w:rPr/>
      </w:pPr>
      <w:r>
        <w:rPr/>
        <w:t>Miejsce realizacji zamówieni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Teren  Zakładu Linii Kolejowych w Olsztynie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Calibri Light" w:hAnsi="Calibri Light" w:cs="Calibri Light"/>
          <w:b/>
          <w:b/>
          <w:bCs/>
          <w:sz w:val="32"/>
          <w:szCs w:val="32"/>
        </w:rPr>
      </w:pPr>
      <w:r>
        <w:rPr>
          <w:rFonts w:cs="Calibri Light" w:ascii="Calibri Light" w:hAnsi="Calibri Light"/>
          <w:b/>
          <w:bCs/>
          <w:sz w:val="32"/>
          <w:szCs w:val="32"/>
        </w:rPr>
        <w:t>Wymagania prawn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Wykonawca posiada niezbędną wiedzę i doświadczenie oraz dysponuje potencjałem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chnicznym i osobami zdolnymi do wykonania zamówienia – oświadczeni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Wykonawca posiada licencję serwisową KZŁ Bydgoszcz – producenta urządzeń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podczas realizacji robót Wykonawca będzie przestrzegać wszystkich obowiązując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zepisów Prawa i wymagań w zakresie bezpieczeństwa i ochrony zdrowia oraz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egulacji Zamawiającego dotyczących bezpieczeństwa i higieny prac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Wykonawca ma obowiązek zadbać, aby personel wykonywał pracę zgodn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 obowiązującymi przepisami sanitarnymi. Wykonawca ma obowiązek zapewnieni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dpowiednich warunków dla ochrony życia i zdrowia osób zatrudnionych na budowi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raz dla zapewnienia bezpieczeństwa publicznego. Wykonawca jest zobowiązany do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tosowania postanowień Ibh-105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w trakcie napraw Wykonawca użyje nowych materiałów i podzespołów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Wykonawca odpowiada za szkody powstałe w trakcie wykonywanych prac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Wykonawca świadczył będzie usługi do dnia 31.12.2027 lub wyczerpania środków finansow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zeznaczonych na realizację Zamówienia w zależności od tego które zdarzenie nastąpi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cześniej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360"/>
        <w:rPr>
          <w:lang w:eastAsia="hi-IN" w:bidi="hi-IN"/>
        </w:rPr>
      </w:pPr>
      <w:r>
        <w:rPr>
          <w:lang w:eastAsia="hi-IN" w:bidi="hi-IN"/>
        </w:rPr>
        <w:t>Harmonogram realizacji zamówie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godnie z załącznikiem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/>
        <w:t>Termin i warunki gwarancj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ykonawca świadczył będzie usługi do dnia 31.12.2027 z gwarancją 12 miesię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lub wyczerpania środków finansowy przeznaczonych na realizację Zamówienia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 zależności od tego które zdarzenie nastąpi wcześniej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/>
        <w:t>Sposób płatnośc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30 dni od otrzymania faktury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/>
        <w:t>Kary umow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Zgodnie z umową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/>
        <w:t>Prawo opcj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rawo opcji nie przewidziane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/>
        <w:t>Pod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Nie dopuszcza się podwykonawców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/>
        <w:t xml:space="preserve">Zamówieni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Arial" w:cs="Arial" w:ascii="Arial" w:hAnsi="Arial"/>
          <w:kern w:val="2"/>
          <w:lang w:eastAsia="hi-IN" w:bidi="hi-IN"/>
        </w:rPr>
        <w:t xml:space="preserve">            </w:t>
      </w:r>
      <w:r>
        <w:rPr>
          <w:rFonts w:eastAsia="Times New Roman" w:cs="Arial" w:ascii="Arial" w:hAnsi="Arial"/>
          <w:kern w:val="2"/>
          <w:lang w:eastAsia="hi-IN" w:bidi="hi-IN"/>
        </w:rPr>
        <w:t>Zamówienia podobne nie będą występować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kern w:val="2"/>
          <w:sz w:val="32"/>
          <w:szCs w:val="32"/>
          <w:lang w:eastAsia="hi-IN" w:bidi="hi-IN"/>
        </w:rPr>
      </w:pPr>
      <w:r>
        <w:rPr>
          <w:rFonts w:eastAsia="Times New Roman" w:cs="Calibri Light" w:ascii="Calibri Light" w:hAnsi="Calibri Light"/>
          <w:b/>
          <w:kern w:val="2"/>
          <w:sz w:val="32"/>
          <w:szCs w:val="32"/>
          <w:lang w:eastAsia="hi-IN" w:bidi="hi-IN"/>
        </w:rPr>
        <w:t>UWAGA</w:t>
      </w:r>
      <w:r>
        <w:rPr>
          <w:rFonts w:eastAsia="Times New Roman" w:cs="Calibri Light" w:ascii="Calibri Light" w:hAnsi="Calibri Light"/>
          <w:kern w:val="2"/>
          <w:sz w:val="32"/>
          <w:szCs w:val="32"/>
          <w:lang w:eastAsia="hi-IN" w:bidi="hi-IN"/>
        </w:rPr>
        <w:t>:</w:t>
      </w:r>
    </w:p>
    <w:p>
      <w:pPr>
        <w:pStyle w:val="Heading1"/>
        <w:spacing w:lineRule="auto" w:line="240"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mawiający może wykluczyć Wykonawcę zgodnie z art. 7 ust. 1 ustawy z dnia 13 kwietnia 2022 r. o szczególnych rozwiązaniach w zakresie przeciwdziałania wspieraniu agresji na Ukrainę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b/>
          <w:i/>
          <w:kern w:val="2"/>
          <w:sz w:val="16"/>
          <w:szCs w:val="16"/>
          <w:lang w:eastAsia="hi-IN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552" w:top="2608" w:footer="1115" w:bottom="117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lang w:val="en-US" w:eastAsia="en-US"/>
      </w:rPr>
    </w:pPr>
    <w:r>
      <w:rPr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6146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614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II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wpłaconego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37.277.023. 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808080"/>
                              <w:sz w:val="14"/>
                              <w:szCs w:val="14"/>
                            </w:rPr>
                            <w:t>000,00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  <w:lang w:eastAsia="pl-PL"/>
                            </w:rPr>
                            <w:t>zł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48.4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II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>wpłaconego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37.277.023. </w:t>
                    </w:r>
                    <w:r>
                      <w:rPr>
                        <w:rFonts w:cs="Arial" w:ascii="Arial" w:hAnsi="Arial"/>
                        <w:bCs/>
                        <w:color w:val="808080"/>
                        <w:sz w:val="14"/>
                        <w:szCs w:val="14"/>
                      </w:rPr>
                      <w:t>000,00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  <w:lang w:eastAsia="pl-PL"/>
                      </w:rPr>
                      <w:t>zł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w Olsztyn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Automatyki i Telekomunikacj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l. Lubelska 5 , 10-404 Olszty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89 677 56-5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kom. + 48 453 064 75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krzysztof.ciecierski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w Olsztyn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Automatyki i Telekomunikacji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l. Lubelska 5 , 10-404 Olsztyn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89 677 56-5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kom. + 48 453 064 758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krzysztof.ciecierski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Arial" w:hAnsi="Arial" w:cs="Arial"/>
      <w:b/>
      <w:sz w:val="22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Tahoma" w:hAnsi="Tahoma" w:cs="Tahoma"/>
      <w:sz w:val="20"/>
      <w:szCs w:val="2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b w:val="false"/>
      <w:sz w:val="22"/>
      <w:szCs w:val="20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b w:val="false"/>
      <w:sz w:val="22"/>
      <w:szCs w:val="20"/>
    </w:rPr>
  </w:style>
  <w:style w:type="character" w:styleId="WW8Num12z0">
    <w:name w:val="WW8Num12z0"/>
    <w:qFormat/>
    <w:rPr>
      <w:rFonts w:eastAsia="Times New Roman"/>
      <w:b/>
      <w:bCs/>
      <w:sz w:val="28"/>
      <w:szCs w:val="28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ascii="Tahoma" w:hAnsi="Tahoma" w:cs="Tahoma"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b w:val="false"/>
      <w:color w:val="000000"/>
      <w:sz w:val="22"/>
      <w:szCs w:val="2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color w:val="00000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b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9z0">
    <w:name w:val="WW8Num29z0"/>
    <w:qFormat/>
    <w:rPr>
      <w:b w:val="false"/>
      <w:color w:val="000000"/>
      <w:sz w:val="22"/>
      <w:szCs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BodyText24">
    <w:name w:val="Body Text 24"/>
    <w:basedOn w:val="Normal"/>
    <w:qFormat/>
    <w:pPr>
      <w:autoSpaceDE w:val="false"/>
      <w:spacing w:lineRule="atLeast" w:line="300" w:before="0" w:after="120"/>
      <w:ind w:left="709" w:hanging="284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6:47:00Z</dcterms:created>
  <dc:creator>SG2-DTP-ILG5a-DM</dc:creator>
  <dc:description/>
  <cp:keywords/>
  <dc:language>en-US</dc:language>
  <cp:lastModifiedBy>Warcholak Anna</cp:lastModifiedBy>
  <cp:lastPrinted>2025-12-03T07:53:00Z</cp:lastPrinted>
  <dcterms:modified xsi:type="dcterms:W3CDTF">2025-12-04T06:47:00Z</dcterms:modified>
  <cp:revision>2</cp:revision>
  <dc:subject/>
  <dc:title/>
</cp:coreProperties>
</file>